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… OPZ cz.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moce dydaktyczne do przeprowadzenia doradztwa zawodoweg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kulary VR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przęt oferowany przez dostawców powinien być nowy, dotyczy to wszystkich pozycji wymienionych poniżej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61"/>
        <w:gridCol w:w="4536"/>
        <w:gridCol w:w="17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inimalne parametry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l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ulary VR wraz z oprzyrządowaniem (kontroler ruchu, walizka do przechowywania i transportu okular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k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miordzeniowy proces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czewka Fresnela / soczewka asferyczna 100 stopni FOV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ni aparat 13 Mpx z autofokus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-calowy szybki wyświetlacz o wysokiej rozdzielczości 2560 x 144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merowa bateria litowo-jonowa 4000 mAh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czterech godzin pracy na jednej bateri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Ładowanie / wejście USB-C dla kontrolera ręczneg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cowanie na głowę z regulacją w 3 kierunkach za pomocą podwójnych pasków z tył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GB DDR RAM i 64 GB wewnętrznej pamięci masowej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ntegrowane podwójne głośnik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ntroler ruch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Kontroler zasilany jest wyłącznie przez zestaw ClassVR podczas użytkowania, jest lekki, posiada trzy przyciski użytkowe oraz centralny joystick; kompatybilny z okularami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lizk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zmocnione etui do przechowywania i ładowania. Wnętrze wyłożone  pianką,  która chroni zestawy i utrzymuje je bezpiecznie na miejscu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szt. okularów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Projekt „Nowatorskie kształcenie ogólne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21:00Z</dcterms:created>
  <dc:creator>WUP Rzeszów</dc:creator>
  <dc:description/>
  <cp:keywords/>
  <dc:language>en-US</dc:language>
  <cp:lastModifiedBy>s.drygas</cp:lastModifiedBy>
  <cp:lastPrinted>2025-07-17T13:01:00Z</cp:lastPrinted>
  <dcterms:modified xsi:type="dcterms:W3CDTF">2025-07-17T11:22:00Z</dcterms:modified>
  <cp:revision>3</cp:revision>
  <dc:subject/>
  <dc:title>ZAŁĄCZNIK 10</dc:title>
</cp:coreProperties>
</file>